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EMA 10.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II GUERRA MUNDIAL Y SUS CONSECUENCIAS (1939-1990)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Cuestión general para todo el tema.</w:t>
      </w:r>
    </w:p>
    <w:p>
      <w:pPr>
        <w:pStyle w:val="Normal"/>
        <w:autoSpaceDE w:val="false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  <w:u w:val="single"/>
        </w:rPr>
        <w:t>Reproduce en tu cuaderno el texto de la página 188. Es un buen resumen de la situación global.</w:t>
      </w:r>
    </w:p>
    <w:p>
      <w:pPr>
        <w:pStyle w:val="Normal"/>
        <w:autoSpaceDE w:val="false"/>
        <w:jc w:val="both"/>
        <w:rPr/>
      </w:pPr>
      <w:r>
        <w:rPr/>
        <w:t xml:space="preserve">En 1939 estalla la 2ª Guerra Mundial. Desencadenante; expansionismo nazi, y la incapacidad de las democracias occidentales para frenarlo. Consecuencias territoriales. El mundo estuvo dividido en dos bloques; socialistas y capitalista. La tensión permanente entre estos dos mundos se tradujo en la llamada Guerra Fría. </w:t>
      </w:r>
    </w:p>
    <w:p>
      <w:pPr>
        <w:pStyle w:val="Normal"/>
        <w:autoSpaceDE w:val="false"/>
        <w:jc w:val="both"/>
        <w:rPr/>
      </w:pPr>
      <w:r>
        <w:rPr/>
        <w:t>Se inauguro la coexistencia pacifica en 1960.</w:t>
      </w:r>
    </w:p>
    <w:p>
      <w:pPr>
        <w:pStyle w:val="Normal"/>
        <w:autoSpaceDE w:val="false"/>
        <w:jc w:val="both"/>
        <w:rPr/>
      </w:pPr>
      <w:r>
        <w:rPr/>
        <w:t>En 1945 se inicio el proceso descolonizado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  <w:u w:val="single"/>
        </w:rPr>
        <w:t xml:space="preserve">Realiza un </w:t>
      </w:r>
      <w:r>
        <w:rPr>
          <w:bCs/>
          <w:i/>
          <w:u w:val="single"/>
        </w:rPr>
        <w:t xml:space="preserve">eje cronológico </w:t>
      </w:r>
      <w:r>
        <w:rPr>
          <w:i/>
          <w:u w:val="single"/>
        </w:rPr>
        <w:t>de 1930 a 1990 con los siguientes acontecimientos fundamentales, que debes conocer y recordar perfectamente: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II Guerra Mundial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Guerra Fría (primera fase)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Coexistencia Pacífica (segunda fase)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Retorno a la Guerra Fría (tercera fase)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Guerra de Vietnam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Proceso de descolonización.</w:t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521970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/>
          <w:u w:val="single"/>
        </w:rPr>
        <w:t>Hechos, conceptos, instituciones y personajes fundamentales que debes conocer y recordar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Holocausto;</w:t>
      </w:r>
      <w:r>
        <w:rPr>
          <w:bCs/>
        </w:rPr>
        <w:t xml:space="preserve"> Persecución y consecuente genocidio de los judíos que fueron trasladados a campos de concentración, donde la mayoría de ellos encontraron la muert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Hiroshima y Nagasaki;</w:t>
      </w:r>
      <w:r>
        <w:rPr>
          <w:bCs/>
        </w:rPr>
        <w:t xml:space="preserve"> Agosto 1945. Para precipitar la rendición japonesa, el presidente truman de EE.UU., decidió utilizar, un arma nueva: la bomba atómica que fue lanzado sobre Hiroshima y Nagasak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ONU</w:t>
      </w:r>
      <w:r>
        <w:rPr>
          <w:bCs/>
        </w:rPr>
        <w:t>; En la conferencia de San Francisco se estructuro la ONU (organización de las naciones unidas) que venia a sustituir a la desprestigiada Sociedad de naciones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OTAN</w:t>
      </w:r>
      <w:r>
        <w:rPr>
          <w:bCs/>
        </w:rPr>
        <w:t>; la conferencia de Valta  había dividido Europa en dos zonas de influencia y tanto estadounidenses como soviéticos se mostraron decididos a mantenerlas y a impedir que su rival pudiese ganar nuevas posiciones.</w:t>
      </w:r>
    </w:p>
    <w:p>
      <w:pPr>
        <w:pStyle w:val="Normal"/>
        <w:autoSpaceDE w:val="false"/>
        <w:jc w:val="both"/>
        <w:rPr/>
      </w:pPr>
      <w:r>
        <w:rPr>
          <w:bCs/>
        </w:rPr>
        <w:t>Para ello ambas potencias organizaron un bloque militar de países aliados a su alrededor. En 1949 los aliados de EE.UU. crearon la OTAN (organización del tratado del Atlántico Norte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Pacto de Varsovia</w:t>
      </w:r>
      <w:r>
        <w:rPr>
          <w:bCs/>
        </w:rPr>
        <w:t>; La unión soviética y sus aliados formaron el Pacto de Varsovi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Democracias populares</w:t>
      </w:r>
      <w:r>
        <w:rPr>
          <w:bCs/>
        </w:rPr>
        <w:t>; En los estados ocupados por el ejercito soviético, se impulso la formación de las llamadas democracias populares en las que se instauro un sistema comunista inspirado en el soviétic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Bloques;</w:t>
      </w:r>
      <w:r>
        <w:rPr>
          <w:bCs/>
        </w:rPr>
        <w:t xml:space="preserve"> El mundo se había dividido en dos bloques por una profunda brecha churchill denomino telón de Acer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</w:t>
      </w:r>
      <w:r>
        <w:rPr>
          <w:bCs/>
          <w:i/>
          <w:u w:val="single"/>
        </w:rPr>
        <w:t>Superpotencias;</w:t>
      </w:r>
      <w:r>
        <w:rPr>
          <w:bCs/>
        </w:rPr>
        <w:t xml:space="preserve"> EE.UU. unión soviétic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Guerra Fría.</w:t>
      </w:r>
      <w:r>
        <w:rPr>
          <w:bCs/>
        </w:rPr>
        <w:t xml:space="preserve"> Consiste en un modelo de relaciones internacionales que se desarrollo después de la 2guerra mundial y que se basaba en el autogonismo entre dos bloques de países, liderados por las dos superpotencias: EE.UU. y Unión soviética.</w:t>
      </w:r>
    </w:p>
    <w:p>
      <w:pPr>
        <w:pStyle w:val="Normal"/>
        <w:autoSpaceDE w:val="false"/>
        <w:jc w:val="both"/>
        <w:rPr/>
      </w:pPr>
      <w:r>
        <w:rPr>
          <w:bCs/>
        </w:rPr>
        <w:t>Enfrentamiento muy tenso, sin llegar nunca a confrontación bélica entre dos potencias. Desarrollaron una gran carrera de armamentos.</w:t>
      </w:r>
    </w:p>
    <w:p>
      <w:pPr>
        <w:pStyle w:val="Normal"/>
        <w:autoSpaceDE w:val="false"/>
        <w:jc w:val="both"/>
        <w:rPr/>
      </w:pPr>
      <w:r>
        <w:rPr>
          <w:bCs/>
        </w:rPr>
        <w:t>La tensión entre los bloques comporto también el empleo del juego sucio pero todo quedaba justificado por la necesidad de defenderse de la supuesta amenaza del bloque riva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Coexistencia Pacífica</w:t>
      </w:r>
      <w:r>
        <w:rPr>
          <w:bCs/>
        </w:rPr>
        <w:t>; A finales de la década de los 50, el clima de tensión entre los bloques, dio paso a una nueva etapa denominada por la tensión y que conocemos como la coexistencia pacific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Descolonización</w:t>
      </w:r>
      <w:r>
        <w:rPr>
          <w:bCs/>
        </w:rPr>
        <w:t>; Proceso histórico que conduce a la independencia política de los pueblos colonizados.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Cs/>
          <w:i/>
          <w:u w:val="single"/>
        </w:rPr>
        <w:t>Conflicto árabe-israelí.</w:t>
      </w:r>
      <w:r>
        <w:rPr>
          <w:bCs/>
        </w:rPr>
        <w:t xml:space="preserve"> En 1948 se inicio la guerra araba-israelí en la que resulto vencedora Israel. Pero aun el problema continuo desarrollando un segundo y tercero conflict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- </w:t>
      </w:r>
      <w:r>
        <w:rPr>
          <w:bCs/>
          <w:i/>
          <w:u w:val="single"/>
        </w:rPr>
        <w:t>Neocolonialismo;</w:t>
      </w:r>
      <w:r>
        <w:rPr>
          <w:bCs/>
        </w:rPr>
        <w:t xml:space="preserve"> consiste en ejercer la soberanía de una nación sin que exista un gobierno colonial oficial.</w:t>
      </w:r>
    </w:p>
    <w:sectPr>
      <w:type w:val="nextPage"/>
      <w:pgSz w:w="11906" w:h="16838"/>
      <w:pgMar w:left="1083" w:right="1134" w:gutter="0" w:header="0" w:top="741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8:34:00Z</dcterms:created>
  <dc:creator>LAUREANO GONZALEZ</dc:creator>
  <dc:description/>
  <cp:keywords/>
  <dc:language>en-US</dc:language>
  <cp:lastModifiedBy>LAUREANO GONZALEZ</cp:lastModifiedBy>
  <dcterms:modified xsi:type="dcterms:W3CDTF">2009-06-13T18:34:00Z</dcterms:modified>
  <cp:revision>2</cp:revision>
  <dc:subject/>
  <dc:title>TEMA 10</dc:title>
</cp:coreProperties>
</file>